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林业行政处罚文书送达回证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            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长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林罚送字</w:t>
      </w:r>
      <w:r>
        <w:rPr>
          <w:rFonts w:eastAsia="仿宋_GB2312;仿宋" w:cs="宋体" w:ascii="仿宋_GB2312;仿宋" w:hAnsi="仿宋_GB2312;仿宋"/>
          <w:sz w:val="28"/>
          <w:szCs w:val="28"/>
        </w:rPr>
        <w:t>[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20  </w:t>
      </w:r>
      <w:r>
        <w:rPr>
          <w:rFonts w:eastAsia="仿宋_GB2312;仿宋" w:cs="宋体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cs="宋体" w:eastAsia="仿宋_GB2312;仿宋"/>
          <w:sz w:val="28"/>
          <w:szCs w:val="28"/>
        </w:rPr>
        <w:t>第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号</w:t>
      </w:r>
    </w:p>
    <w:tbl>
      <w:tblPr>
        <w:tblW w:w="8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65"/>
        <w:gridCol w:w="1605"/>
        <w:gridCol w:w="1470"/>
        <w:gridCol w:w="1440"/>
        <w:gridCol w:w="1936"/>
      </w:tblGrid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案件名称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送达人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文书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   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或邮寄日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送达人或收件人（签名或盖章）</w:t>
            </w:r>
          </w:p>
        </w:tc>
      </w:tr>
      <w:tr>
        <w:trPr>
          <w:trHeight w:val="75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  <w:lang w:eastAsia="zh-CN"/>
              </w:rPr>
              <w:t>林业行政处罚听证权利告知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</w:rPr>
              <w:t>长林罚听权告字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</w:rPr>
              <w:t>[2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</w:rPr>
              <w:t>]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</w:rPr>
              <w:t xml:space="preserve">第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直接送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  <w:lang w:eastAsia="zh-CN"/>
              </w:rPr>
              <w:t>林业行政处罚先行告知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</w:rPr>
              <w:t>长林罚告字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</w:rPr>
              <w:t>[2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</w:rPr>
              <w:t xml:space="preserve">第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直接送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03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61" w:hRule="atLeas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单位（印章）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094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58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0:01:00Z</dcterms:created>
  <dc:creator>石红明</dc:creator>
  <dc:description/>
  <dc:language>en-US</dc:language>
  <cp:lastModifiedBy>不会微笑</cp:lastModifiedBy>
  <cp:lastPrinted>2018-08-31T11:46:00Z</cp:lastPrinted>
  <dcterms:modified xsi:type="dcterms:W3CDTF">2020-10-30T00:50:30Z</dcterms:modified>
  <cp:revision>25</cp:revision>
  <dc:subject/>
  <dc:title>林业行政处罚文书送达回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